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вопросов к экзамену по дисциплине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нструментальные средства информационных систем»</w:t>
      </w:r>
    </w:p>
    <w:p>
      <w:pPr>
        <w:pStyle w:val="Normal"/>
        <w:widowControl w:val="false"/>
        <w:suppressLineNumbers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Назначение и функции инструментальных средств информационных систем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рограммные, программно-аппаратные и аппаратные средства информационных систем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Архитектуры современных инструментальных средств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азовые и прикладные программные средства информационных систем: операционные системы, языки программирования, программные среды, системы управления базами данны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Интерфейсы прикладного программирования как основа инструментальных средств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редства операционных систем для управления процессами н потоками в информационных система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рограммные среды, классификация, характеристик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Инструментальные средства разработки информационных систем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овременные технологии н библиотеки разработки информационных систем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онятие, содержание, назначение инструментальных средств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Виды классификаций инструментальных средств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Основные возможности современных инструментальных средств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азовые и прикладные программные средства информационных систем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История н перспективы развития инструментальных средств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Этапы анализа предметной области. Анализ деятельности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Интерфейсы прикладного программирования как основа инструментальных средств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овременное состояние рынка ИС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Виды программного обеспечения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Особенности н назначение инструментальных программных средств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онятие пользовательского интерфейса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истемы управления пользовательским интерфейсом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лассификация средств разработки пользовательского интерфейса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Инструментальные средства разработки интерфейса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редства разработки web-документов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труктура и типы интегрированных пакетов обработки информации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Архитектура СУБД типа «клиент-сервер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Информационные системы, ориентированные на глобальную базу данных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Информационные системы на основе локальной сети</w:t>
      </w:r>
    </w:p>
    <w:sectPr>
      <w:footerReference w:type="default" r:id="rId2"/>
      <w:type w:val="nextPage"/>
      <w:pgSz w:w="11906" w:h="16838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9" w:hanging="0"/>
      <w:jc w:val="both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20:02:00Z</dcterms:created>
  <dc:creator>prep</dc:creator>
  <dc:description/>
  <dc:language>en-US</dc:language>
  <cp:lastModifiedBy>1</cp:lastModifiedBy>
  <cp:lastPrinted>2016-08-21T22:43:00Z</cp:lastPrinted>
  <dcterms:modified xsi:type="dcterms:W3CDTF">2017-10-16T20:02:00Z</dcterms:modified>
  <cp:revision>2</cp:revision>
  <dc:subject/>
  <dc:title>Вопросы для экзамена</dc:title>
</cp:coreProperties>
</file>